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The subject pronoun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on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You already know the subject pronouns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je, tu, il, elle, nous, vous, ils, ell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).  There is also another critically important subject pronoun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.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has several different meanings depending on context.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A. It can mean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peop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in general (in an indefinite sense--NOT referring to specific people).  Similarly, it can mean an indefinite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 they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—NOT referring to specific people they way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 il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or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elle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do, but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they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in the sense of people in general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ab/>
        <w:t>e.g.</w:t>
        <w:tab/>
        <w:t>On parle russe en Russie.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ab/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 xml:space="preserve">People speak Russian in Russia.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>They speak Russian in Russia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B. It can mean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—again, in the sense of an indefinite person.  Similarly, it can mean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you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but only in the indefinite sense—NOT a specific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you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lik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tu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or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vous.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e.g.</w:t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ù est-ce qu'on trouve un bon restaurant ethiopien à Pari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>Where does one find a good Ethiopian restaurant in Pari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>Where do you find a good Ethiopian restaurant in Pari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***C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In spoken French, </w:t>
      </w:r>
      <w:r>
        <w:rPr>
          <w:rFonts w:eastAsia="Roman 12cpi" w:cs="Arial" w:ascii="Arial" w:hAnsi="Arial"/>
          <w:b/>
          <w:bCs/>
          <w:i/>
          <w:iCs/>
          <w:color w:val="000000"/>
          <w:sz w:val="26"/>
          <w:szCs w:val="26"/>
          <w:u w:val="none"/>
        </w:rPr>
        <w:t>on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means </w:t>
      </w:r>
      <w:r>
        <w:rPr>
          <w:rFonts w:eastAsia="Roman 12cpi" w:cs="Arial" w:ascii="Arial" w:hAnsi="Arial"/>
          <w:b/>
          <w:bCs/>
          <w:i/>
          <w:iCs/>
          <w:color w:val="000000"/>
          <w:sz w:val="26"/>
          <w:szCs w:val="26"/>
          <w:u w:val="none"/>
        </w:rPr>
        <w:t>w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an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people almost always use </w:t>
      </w:r>
      <w:r>
        <w:rPr>
          <w:rFonts w:eastAsia="Roman 12cpi" w:cs="Arial" w:ascii="Arial" w:hAnsi="Arial"/>
          <w:b/>
          <w:bCs/>
          <w:i/>
          <w:iCs/>
          <w:color w:val="000000"/>
          <w:sz w:val="28"/>
          <w:szCs w:val="28"/>
          <w:u w:val="none"/>
        </w:rPr>
        <w:t>on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instead of </w:t>
      </w:r>
      <w:r>
        <w:rPr>
          <w:rFonts w:eastAsia="Roman 12cpi" w:cs="Arial" w:ascii="Arial" w:hAnsi="Arial"/>
          <w:b/>
          <w:bCs/>
          <w:i/>
          <w:iCs/>
          <w:color w:val="000000"/>
          <w:sz w:val="28"/>
          <w:szCs w:val="28"/>
          <w:u w:val="none"/>
        </w:rPr>
        <w:t>nou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Nou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is usually used only in formal writing, speeches, etc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(This doesn't mean it's incorrect to us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nou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, but you will sound—and be--a great deal more fluent if you us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!)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 voyage souvent en été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We often travel in summer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 n'utilise presque jamais le texte de français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We almost never use the French textbook.</w:t>
        <w:tab/>
        <w:tab/>
      </w:r>
    </w:p>
    <w:p>
      <w:pPr>
        <w:pStyle w:val="TextBody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D. 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can be used in situations in which the passive voice would be used in English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e.g.</w:t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Ici on parle anglais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>English is spoken here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ab/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On étudie beaucoup de choses au lycée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>A lot of things are studied in high school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</w:rPr>
        <w:tab/>
        <w:t>*****</w:t>
      </w:r>
      <w:r>
        <w:rPr>
          <w:rFonts w:eastAsia="Roman 12cpi" w:cs="Arial" w:ascii="Arial" w:hAnsi="Arial"/>
          <w:b/>
          <w:bCs/>
          <w:i/>
          <w:iCs/>
          <w:color w:val="000000"/>
          <w:sz w:val="28"/>
          <w:szCs w:val="28"/>
          <w:u w:val="none"/>
        </w:rPr>
        <w:t>On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8"/>
          <w:szCs w:val="28"/>
          <w:u w:val="single"/>
        </w:rPr>
        <w:t>alway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uses the il/elle form of the verb, even when it means “people/they” or “we.”*****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22:34Z</dcterms:created>
  <dc:creator/>
  <dc:description/>
  <dc:language>en-US</dc:language>
  <cp:lastModifiedBy/>
  <cp:revision>0</cp:revision>
  <dc:subject/>
  <dc:title/>
</cp:coreProperties>
</file>